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11624" w:right="-3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/>
        <w:ind w:left="11624" w:right="-3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Развитие института мировой юстиции в Республике Татарстан на 2014 – 2023 годы» </w:t>
      </w:r>
    </w:p>
    <w:p>
      <w:pPr>
        <w:pStyle w:val="Normal"/>
        <w:numPr>
          <w:ilvl w:val="0"/>
          <w:numId w:val="0"/>
        </w:numPr>
        <w:ind w:left="11624" w:right="-31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numPr>
          <w:ilvl w:val="0"/>
          <w:numId w:val="0"/>
        </w:numPr>
        <w:ind w:left="11624" w:right="-31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инета Министров </w:t>
      </w:r>
    </w:p>
    <w:p>
      <w:pPr>
        <w:pStyle w:val="Normal"/>
        <w:numPr>
          <w:ilvl w:val="0"/>
          <w:numId w:val="0"/>
        </w:numPr>
        <w:ind w:left="11624" w:right="-31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  </w:t>
      </w:r>
    </w:p>
    <w:p>
      <w:pPr>
        <w:pStyle w:val="Normal"/>
        <w:numPr>
          <w:ilvl w:val="0"/>
          <w:numId w:val="0"/>
        </w:numPr>
        <w:ind w:left="11624" w:right="-31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______ 2020 № ______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, задачи, индикаторы оценки результатов подпрограммы «Развитие института мировой юстиции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спублике Татарстан на 2014 – 2023 годы» и финансирование по ее мероприятиям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014"/>
        <w:gridCol w:w="652"/>
        <w:gridCol w:w="1255"/>
        <w:gridCol w:w="473"/>
        <w:gridCol w:w="472"/>
        <w:gridCol w:w="436"/>
        <w:gridCol w:w="382"/>
        <w:gridCol w:w="386"/>
        <w:gridCol w:w="365"/>
        <w:gridCol w:w="389"/>
        <w:gridCol w:w="406"/>
        <w:gridCol w:w="484"/>
        <w:gridCol w:w="409"/>
        <w:gridCol w:w="398"/>
        <w:gridCol w:w="667"/>
        <w:gridCol w:w="534"/>
        <w:gridCol w:w="630"/>
        <w:gridCol w:w="667"/>
        <w:gridCol w:w="614"/>
        <w:gridCol w:w="624"/>
        <w:gridCol w:w="551"/>
        <w:gridCol w:w="650"/>
        <w:gridCol w:w="499"/>
        <w:gridCol w:w="490"/>
      </w:tblGrid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именование основных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роприятий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полнител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0" w:right="-94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ок выпол-нения основных меро-приятий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дикаторы оценки конечных результатов, единица измерения</w:t>
            </w:r>
          </w:p>
        </w:tc>
        <w:tc>
          <w:tcPr>
            <w:tcW w:w="4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чения индикатор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инансирование за счет средств бюджета Республики Татарстан, тыс.рублей</w:t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tabs>
                <w:tab w:val="clear" w:pos="708"/>
                <w:tab w:val="left" w:pos="270" w:leader="none"/>
              </w:tabs>
              <w:ind w:left="-14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3 (базовый) го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4 г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 год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6 год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7 год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8 год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9 год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0 г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1 го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2 год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3 г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4  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 го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6 г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7 г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8 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9 го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0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1 го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2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3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998"/>
        <w:gridCol w:w="643"/>
        <w:gridCol w:w="1240"/>
        <w:gridCol w:w="6"/>
        <w:gridCol w:w="69"/>
        <w:gridCol w:w="465"/>
        <w:gridCol w:w="389"/>
        <w:gridCol w:w="469"/>
        <w:gridCol w:w="382"/>
        <w:gridCol w:w="382"/>
        <w:gridCol w:w="386"/>
        <w:gridCol w:w="383"/>
        <w:gridCol w:w="386"/>
        <w:gridCol w:w="525"/>
        <w:gridCol w:w="386"/>
        <w:gridCol w:w="395"/>
        <w:gridCol w:w="641"/>
        <w:gridCol w:w="523"/>
        <w:gridCol w:w="632"/>
        <w:gridCol w:w="641"/>
        <w:gridCol w:w="638"/>
        <w:gridCol w:w="641"/>
        <w:gridCol w:w="514"/>
        <w:gridCol w:w="661"/>
        <w:gridCol w:w="546"/>
        <w:gridCol w:w="520"/>
      </w:tblGrid>
      <w:tr>
        <w:trPr>
          <w:tblHeader w:val="true"/>
          <w:trHeight w:val="18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</w:tr>
      <w:tr>
        <w:trPr/>
        <w:tc>
          <w:tcPr>
            <w:tcW w:w="148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38" w:hanging="138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ель: Развитие и укрепление института мировой юстиции в Республике Татарстан</w:t>
            </w:r>
          </w:p>
        </w:tc>
      </w:tr>
      <w:tr>
        <w:trPr/>
        <w:tc>
          <w:tcPr>
            <w:tcW w:w="148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38" w:hanging="138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дача 1. Улучшение условий для размещения судебных участков мировых судей</w:t>
            </w:r>
          </w:p>
        </w:tc>
      </w:tr>
      <w:tr>
        <w:trPr>
          <w:trHeight w:val="2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.1. Текущий ремонт зданий и помещений судебных участков мировых суд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инистерство юстиции Республики Татарстан (далее – МЮ РТ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4 – 2023 годы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зданий, помещений судебных участков, в которых произведены ремонтные работы, единиц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631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779,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02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35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5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114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45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20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28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080,0</w:t>
            </w:r>
          </w:p>
        </w:tc>
      </w:tr>
      <w:tr>
        <w:trPr>
          <w:trHeight w:val="149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.2. Капитальный ремонт зданий и помещений судебных участков мировых суд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инистерство строительства, архитектуры и жилищно-коммунального хозяйства Республики Татарстан, государственное казенное учреждение «Глав-ное инвестиционно-строительное управление Рес-публики Татарстан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4 – 2022 годы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зданий, помещений судебных участков, в которых произведены ремонтные работы, единиц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 931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 229,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 48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 000,0</w:t>
            </w:r>
          </w:p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 256,7</w:t>
            </w:r>
          </w:p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 00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 787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 00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 000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148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38" w:hanging="138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дача 2. Повышение уровня технической укрепленности, антитеррористической устойчивости судебных участков мировых суде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.1. Обеспечение судебных участков мировых судей стационарными металлообнаружителя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Ю Р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,</w:t>
            </w:r>
          </w:p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7,</w:t>
            </w:r>
          </w:p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0-2022 годы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зданий и помещений судебных участков мировых судей, оснащенных стационарными металлообнаружителями, едини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61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0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20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.2. Обеспечение судебных участков мировых судей системами контроля доступ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Ю Р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6 – 2019 годы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зданий и помещений судебных участков мировых судей, оснащенных системами контроля доступа, едини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.3. Обеспечение судеб-ных участков мировых судей системами видеонаблюдения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Ю Р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6 – 2017 годы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зданий и помещений судебных участков мировых судей, оснащенных системами видеонаблюдения, едини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2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0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148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42"/>
              <w:jc w:val="center"/>
              <w:outlineLvl w:val="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дача 3. Развитие информационных и коммуникационных технологий судебных участков мировых суде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.1. Установка и настройка обновлений специального программного обеспечения, его техническая поддержка и обучение пользовател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Ю Р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4 – 2022 годы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ля судебных участков мировых судей Республики Татарстан, в которых обеспечены установка и настройка обновлений специального программного обеспечения, его техническая поддержка и обучение пользователей, процент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 687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95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563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.2. Прокладка волоконно-оптических линий связи в здания (помещения) мировых судей Республики Татарста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Ю Р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6 – 2017 годы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зданий и помещений судебных участков мировых судей, оборудованных волоконно-оптическими линиями связи, едини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2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148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42"/>
              <w:jc w:val="center"/>
              <w:outlineLvl w:val="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дача 4. Обеспечение функционирования судебных участков мировых суде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.1. Содержание аппарата мировых суд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Ю Р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4 – 2023 годы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ля финансовых средств, освоенных по целевому назначению, процент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2 068,0</w:t>
            </w:r>
          </w:p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0 425,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5 330,8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196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7707,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30 599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0 510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1 959,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4 180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39" w:right="-8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6 358,6</w:t>
            </w:r>
          </w:p>
        </w:tc>
      </w:tr>
      <w:tr>
        <w:trPr/>
        <w:tc>
          <w:tcPr>
            <w:tcW w:w="148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42"/>
              <w:jc w:val="center"/>
              <w:outlineLvl w:val="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дача 5. Укрепление материально-технического обеспечения судебных участков мировых судей</w:t>
            </w:r>
          </w:p>
        </w:tc>
      </w:tr>
      <w:tr>
        <w:trPr>
          <w:trHeight w:val="2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.1. Приобретение для судебных участков мировых судей Республики Татарстан компьютерной, орга-низационной техники и материально-технических средств по установленным норма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Ю Р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4 – 2023 годы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ля судебных участков мировых судей Республики Татарстан, обеспеченных компьютерной, организационной техникой и материально-техническими средствами по установленным нормам, процентов от плана закупо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84" w:right="-6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9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0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07" w:right="-5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09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09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09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09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2 615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9 971,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7 805,5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1 732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8 623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1 972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9 052,6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9 826,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9 331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 105,5</w:t>
            </w:r>
          </w:p>
        </w:tc>
      </w:tr>
      <w:tr>
        <w:trPr/>
        <w:tc>
          <w:tcPr>
            <w:tcW w:w="148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42"/>
              <w:jc w:val="center"/>
              <w:outlineLvl w:val="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дача 6. Повышение профессионального уровня мировых суде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.1. Повышение квалификации мировых суд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Ю Р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4 – 2023 годы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мировых судей, прошедших повышение квалификации, челове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84" w:right="-6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9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0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07" w:right="-5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09" w:right="-5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09" w:right="-48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6" w:right="-4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6" w:right="-4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38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286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25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497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68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68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25,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.2. Переподготовка вновь назначенных мировых суд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Ю Р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4 – 2023 годы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ля мировых судей, прошедших переподготовку, от количества вновь назначенных мировых судей, процент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84" w:right="-6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9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0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07" w:right="-5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09" w:right="-5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09" w:right="-48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6" w:right="-4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6" w:right="-4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5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5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676,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027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042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0,0</w:t>
            </w:r>
          </w:p>
        </w:tc>
      </w:tr>
      <w:tr>
        <w:trPr>
          <w:trHeight w:val="214" w:hRule="atLeast"/>
        </w:trPr>
        <w:tc>
          <w:tcPr>
            <w:tcW w:w="8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38" w:hanging="138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его по подпрограмм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6 709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8 643,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4 536,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4 404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60 247,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94 434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70 774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82 781,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94 40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17" w:righ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412 729,1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56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3</w:t>
    </w:r>
    <w:r>
      <w:rPr>
        <w:sz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  <w:sz w:val="20"/>
      <w:szCs w:val="20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>
      <w:rFonts w:eastAsia="Times New Roman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35:00Z</dcterms:created>
  <dc:creator>kazanceva</dc:creator>
  <dc:description/>
  <cp:keywords/>
  <dc:language>en-US</dc:language>
  <cp:lastModifiedBy>vorobev</cp:lastModifiedBy>
  <cp:lastPrinted>2020-03-25T17:15:00Z</cp:lastPrinted>
  <dcterms:modified xsi:type="dcterms:W3CDTF">2020-04-03T07:44:00Z</dcterms:modified>
  <cp:revision>9</cp:revision>
  <dc:subject/>
  <dc:title>Приложение № 1</dc:title>
</cp:coreProperties>
</file>